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  <w:lang w:val="en-US" w:eastAsia="en-US"/>
        </w:rPr>
      </w:pPr>
      <w:r>
        <w:rPr>
          <w:rFonts w:cs="Arial" w:ascii="Arial" w:hAnsi="Arial"/>
          <w: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6675</wp:posOffset>
                </wp:positionV>
                <wp:extent cx="290131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анты-Мансийского автономного округа – 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охрякову Б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4pt;mso-wrap-distance-left:9.05pt;mso-wrap-distance-right:9.05pt;mso-wrap-distance-top:0pt;mso-wrap-distance-bottom:0pt;margin-top:5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анты-Мансийского автономного округа – 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охрякову Б.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565"/>
        <w:gridCol w:w="445"/>
        <w:gridCol w:w="1398"/>
        <w:gridCol w:w="226"/>
        <w:gridCol w:w="157"/>
        <w:gridCol w:w="3967"/>
        <w:gridCol w:w="310"/>
        <w:gridCol w:w="293"/>
      </w:tblGrid>
      <w:tr>
        <w:trPr>
          <w:trHeight w:val="298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.05.2022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-исх-157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правляем </w:t>
      </w:r>
      <w:bookmarkStart w:id="0" w:name="_Hlk104893002"/>
      <w:r>
        <w:rPr>
          <w:bCs/>
          <w:sz w:val="26"/>
          <w:szCs w:val="26"/>
        </w:rPr>
        <w:t xml:space="preserve">информацию о выполнении решения семнадцатого заседания Координационного совета органов местного самоуправления Ханты-Мансийского автономного округа - Югры и Думы Ханты-Мансийского автономного округа – Югры </w:t>
      </w:r>
      <w:bookmarkEnd w:id="0"/>
      <w:r>
        <w:rPr>
          <w:bCs/>
          <w:sz w:val="26"/>
          <w:szCs w:val="26"/>
        </w:rPr>
        <w:t>(согласно приложе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Информация направлена на адрес электронной почты: </w:t>
      </w:r>
      <w:hyperlink r:id="rId4">
        <w:r>
          <w:rPr>
            <w:rStyle w:val="InternetLink"/>
            <w:bCs/>
            <w:sz w:val="26"/>
            <w:szCs w:val="26"/>
          </w:rPr>
          <w:t>PavlovskayaVV@dumahmao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риложение на 4 л, в 1 экз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Думы                        </w:t>
        <w:tab/>
        <w:t xml:space="preserve">                                   Т.Г.Котова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китина Светлана Евгеньевна,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итель аппарата Думы района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(3463)250143, </w:t>
      </w:r>
      <w:r>
        <w:rPr>
          <w:bCs/>
          <w:sz w:val="26"/>
          <w:szCs w:val="26"/>
          <w:lang w:val="en-US"/>
        </w:rPr>
        <w:t>duma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admoil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выполнении решения семнадцатого заседания Координационного совета органов местного самоуправления Ханты-Мансийского автономного округа - Югры и Думы 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(муниципальное образование Нефтеюганский район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ункту 2 реш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Нефтеюганского района на начало реализации адресной программы Ханты-Мансийского автономного округа – Югры по переселению граждан из аварийного жилищного фонда на 2019-2025, утвержденной постановлением Правительства Ханты-Мансийского автономного округа – Югры от 1 апреля 2019 № 104-п (далее – адресная программа) в список аварийных многоквартирных домов, признанных таковыми до 1 января 2017, включено 77 домов, 40 из которых расселены за период 2019-20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 2021 приобретены в муниципальную собственность 268 жилых помещения в гп.Пойковский, в которые в ближайшее время планируется расселение граждан, проживающих в аварийных домах, признанных таковыми до 1 января 20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2 планируется к приобретению 106 жилых помещений в гп.Пойковский, а также предоставление собственникам 69 жилых помещений стоимости за изымаемые жилые поме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ким образом, принимаются все возможные меры по обеспечению расселения аварийного жилья, признанного таковым до 1 января 2017 в сроки, установленные адресной программой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3 реш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Информация о положительном опыте на территории Сургутского района реализации регионального проекта «Чистая страна» национального проекта «Экология», развития общеполезных практик в рамках окружного фестиваля «Эколята Югры-друзья и защитники уникальной природы Севера» изучена и принята к сведению для применения на  территории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Кроме того, в муниципалитете ежегодно проходят экологические мероприятия по очистке территории района от мусора. Благодаря быстрому реагированию представителей администрации в муниципалитете стихийно образованные несанкционированные места  размещения отходов успешно ликвидируются. В 2021 году надзорными органами, экологическим патрулем, в том числе по  обращениям граждан выявлено 16 мест несанкционированного размещения отходов. Все выявленные места захламления ликвидированы полностью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Успешно в районе проводятся просветительские и образовательные экологические мероприятия (форумы, экологические марафоны, круглые столы, экологические уроки, выставки, праздники, викторины, маевки, творческие конкурсы для детей и молодежи  и т.д.)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В 2021 году: - воспитатель НРМ ДОБУ «Д/с «Солнышко» представила проект по экологическому воспитанию детей старшего дошкольного возраста «Красная книга Ханты-Мансийского автономного округа-Югры» на Всероссийском конкурсе «Моя страна – моя Россия» и стала победителем в номинации «Экология моей страны»; - ученица Пойковской школы № 4 стала обладателем диплома 1 степени Международного форума лучших молодых умов планеты «Шаг в будущее 2021» с исследовательской работой «Динамика популяризации редких травянистых растений лесной экосистемы в зоне отдыха поселка Пойковский»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жно отметить, что в 2021 году Нефтеюганский район стал лидером по итогам реализации проектов 18 международной экологической акции «Спасти и сохранить»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bookmarkStart w:id="1" w:name="_Hlk104891332"/>
      <w:bookmarkEnd w:id="1"/>
      <w:r>
        <w:rPr>
          <w:bCs/>
          <w:sz w:val="26"/>
          <w:szCs w:val="26"/>
        </w:rPr>
        <w:t>По пункту 4 решения:</w:t>
      </w:r>
    </w:p>
    <w:p>
      <w:pPr>
        <w:pStyle w:val="Normal"/>
        <w:shd w:fill="FFFFFF" w:val="clear"/>
        <w:ind w:firstLine="709"/>
        <w:jc w:val="both"/>
        <w:rPr/>
      </w:pPr>
      <w:bookmarkStart w:id="2" w:name="_Hlk104891332"/>
      <w:bookmarkEnd w:id="2"/>
      <w:r>
        <w:rPr>
          <w:bCs/>
          <w:sz w:val="26"/>
          <w:szCs w:val="26"/>
        </w:rPr>
        <w:t>С 2017 года на территории Нефтеюганского района реализуется проект «Формирование комфортной городской среды», входящий в состав национального проекта «Жилье и городская сре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За период реализации регионального проекта были воплощены разнообразные, разносторонние, многогранные проекты по благоустройству территорий поселений. Всего на территории Нефтеюганского района было реализовано более 100 проектов благо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С внедрением практики инициативного бюджетирования – «Народный бюджет», спектр проектов благоустройства с участием жителей поселений увеличился. Так с 2017 года в рамках данного проекта реализовано более 100 проектов с разнообразной тематикой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ри разработке концепции проектов рассматриваются лучшие муниципальные практики по благоустройству, а также учитывается положительный опыт других муниципалитетов с учетом природно-ландшафтных особенностей нашей мес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Результатом реализации проектов по благоустройству является ежегодное достижение запланированных показателей, которое обеспечивается высокой активностью жителей посел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В ходе реализации проектов подтвердилось, что эти проекты актуальны и, что в области благоустройства территорий поселений района ежегодно проводится большая работа, которая отмечается ежегодно поощрениями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равочно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В рамках реализации регионального проекта «Формирование комфортной городской среды» по итогам проведения общественного обсуждения к реализации в 2022 году отобрана общественная территория парк «Зеленый остров» в с.п. Куть-Ях 1 этап. Общественное обсуждение проводилось в период с 29.01.2021 по 28.02.2021 на портале myopenugra.ru. В обсуждении и выборе данного проекта приняли участие более 580 жителей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В концепцию благоустройства лесопарковой зоны «Зеленый остров» заложено бережное отношение и сохранение природы. Основными задачами реализации проекта являются экологическое просвещение населения и воспитание познавательных интересов у детей о флоре и фауне родного края, создание современного благоустроенного общественного пространства для проведения массового и семейного отдых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На территории проектируемого парка расположены участки смешанного леса - березы, ели, кедры, осины, сосны. Парковая зона имеет удобную транспортную и пешеходную доступ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роектом предусмотрено круглогодичное использование парка. Пешеходная зона будет использоваться в зимний период как лыжная трасса, где появится возможность проводить тренировки и прогулки на лыжах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реализации работ по обустройству пешеходной аллеи парка в 2022 планируется выполнить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1)</w:t>
        <w:tab/>
        <w:t xml:space="preserve">Подготовительные работы, которые включают в себя работы по очистке территории планируемого парка от валежника и мусора, вырубка мелколесья и сухостоя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2)</w:t>
        <w:tab/>
        <w:t>Устройство пешеходной тропы из гранитной крошки протяженностью 531 метр, которая будет облагорожена цветником и газонной травой вдоль тропинки. В зимний период пешеходная тропа будет использоваться в качестве лыжной трассы;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</w:t>
        <w:tab/>
        <w:t>На входных группах появятся 2 арки, вдоль пешеходной аллеи установят 8 скамеек и 8 урн, а также в парке появятся деревянные фигуры животных – медведь, лиса, еж, заяц, волк, белка;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выполнения работ по обустройству пешеходной аллеи парка май – ноябрь 2022 года. Стоимость выполнения указанных работ по итогам торгов составила 6,9 млн.рублей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пункту 5 решения: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ой Нефтеюганского района утверждены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Нефтеюганского района от 26.01.2022 № 715 «О Контрольно-счётной палате Нефтеюганск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шение Думы Нефтеюганского района от 26.01.2022 № 716 «Об утверждении структуры и штатной численности Контрольно-счётной палаты Нефтеюганск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шение Думы Нефтеюганского района от 26.01.2022 № 717 «О назначении на должность председателя Контрольно-счётной палаты Нефтеюга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Нефтеюганского района 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ётной палате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Распоряжением председателя Контрольно-счётной палаты Нефтеюганского района от 15.02.2022 № 6-р утвержден Регламент работы Контрольно-счётной палаты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ункта 1 рекомендаций «круглого стола» на тему «О реализации туристического потенциала в Ханты-Мансийском автономном округе – Югра, на примере Сургутского и Нефтеюганского районов и города Ханты-Мансийска» от 06.04.2022 в Нефтеюганском районе проведены следующие мероприяти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уализирован перечень площадок для реализации инвестиционных проектов в сфере туризма и смежных отраслей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стоянной основе ведется работа по созданию, строительству и реализации инфраструктурных проектов в сфере туризма и сопутствующей инфраструктуры с использованием финансовых мер государственной поддержке. Так, в 2021 году Центр туризма и отдыха «Парус» получил субсидию из бюджета Ханты-Мансийского автономного округа – Югра на возмещение части затрат на реализацию проектов в сфере внутреннего и въездного туризма по проекту «Строительство объекта этнографического туризма «ЧУМ» со светодиодной подсветкой». По проекту в Центре «Парус» установлен стилизованный чум с подсветкой и этноплощадкой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действующих и новых мерах государственной поддержки в Ханты-Мансийском автономном округе – Югре доводится до субъектов малого и среднего предпринимательства своевременно. Консультирование субъектов малого и среднего предпринимательства по порядкам и условиям их предоставления осуществляется постоя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е с туристским бизнесом и бюджетными учреждениями смежных отраслей по вовлечению и регистрации их на единой цифровой туристической платформе «</w:t>
      </w:r>
      <w:r>
        <w:rPr>
          <w:sz w:val="26"/>
          <w:szCs w:val="26"/>
          <w:lang w:val="en-US"/>
        </w:rPr>
        <w:t>VisitUgra</w:t>
      </w:r>
      <w:r>
        <w:rPr>
          <w:sz w:val="26"/>
          <w:szCs w:val="26"/>
        </w:rPr>
        <w:t>» осуществляется на постоян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о действующих мерах поддержки субъектов малого и среднего предпринимательства осуществляется 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оянной основе посредством следующих информационных ресурс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фициальный сайт органов местного самоуправления Нефтеюганского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а, баннер «Информация для бизнеса» (http://www.admoil.ru/kontakty-predprinimatelstvo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уппа «ПРЕДПРИНИМАТЕЛИ НР» в мессенджере Viber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оциальной сети «Вконтакте» группа «Предприниматели Нефтеюганского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уппа «Предприниматели Нефтеюганского района» в мессенджере Telegram-кан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Style28">
    <w:name w:val="style28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hyperlink" Target="mailto:PavlovskayaVV@dumahma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00:00Z</dcterms:created>
  <dc:creator>Lbuylova</dc:creator>
  <dc:description/>
  <cp:keywords/>
  <dc:language>en-US</dc:language>
  <cp:lastModifiedBy>Климчук Людмила Александровна</cp:lastModifiedBy>
  <cp:lastPrinted>2019-11-19T15:54:00Z</cp:lastPrinted>
  <dcterms:modified xsi:type="dcterms:W3CDTF">2022-05-31T09:00:00Z</dcterms:modified>
  <cp:revision>2</cp:revision>
  <dc:subject/>
  <dc:title>Приложение № 1</dc:title>
</cp:coreProperties>
</file>